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ARROT CAKE (from The Wholemeal Café cook book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et Ingredients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Dry Ingredients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wholemeal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s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peeled and grated carr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walnuts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c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icing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cream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ated lemon rin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pp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shredded coconut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all wet ingredients in a large bowl until comb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, baking soda, cinnamon and salt together and add together with the carrots and nuts to the wet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ently fold in all ingredients until well comb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the mixture into a well-greased 25 cm baking tin and bake in a pre-heated oven at 175°C for 1 hour or until a skewer inserted into the cake comes out cle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cake from the oven and leave to rest in the tin for 10 minutes before turning it onto a wire rack to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 the cream cheese icing combine ingredients in a blender.  Spread the smooth icing over the top of the cake using a palette knif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ast the coconut in a pan until slightly brown, stirring constant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the iced cake with ½ cup lightly toasted coconut shreds or ½ cup chopped walnuts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9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2-08-21T10:42:00Z</dcterms:modified>
  <cp:revision>8</cp:revision>
  <dc:subject/>
  <dc:title/>
</cp:coreProperties>
</file>